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иложение № 3.3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 декабр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фференцированный подушевой нормат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на прикрепившихся лиц на 2017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24 апреля, 29 сентября 2017 года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709"/>
        <w:gridCol w:w="3118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подушевой норматив, (руб.)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2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</w:t>
            </w:r>
            <w:r>
              <w:rPr/>
              <w:t xml:space="preserve"> «Многопрофильный центр КО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97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29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6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мед» (Гурьевский р-н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7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1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2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4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5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6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20:00Z</dcterms:created>
  <dc:creator>upr1</dc:creator>
  <dc:description/>
  <cp:keywords/>
  <dc:language>en-US</dc:language>
  <cp:lastModifiedBy>ek01</cp:lastModifiedBy>
  <cp:lastPrinted>2017-08-28T16:24:00Z</cp:lastPrinted>
  <dcterms:modified xsi:type="dcterms:W3CDTF">2017-10-20T12:33:00Z</dcterms:modified>
  <cp:revision>4</cp:revision>
  <dc:subject/>
  <dc:title/>
</cp:coreProperties>
</file>